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Коммунальное государственное учреждение « Инновационный центр развития образования и воспитания»</w:t>
      </w:r>
    </w:p>
    <w:p>
      <w:pPr>
        <w:pStyle w:val="Normal"/>
        <w:rPr>
          <w:b/>
          <w:b/>
        </w:rPr>
      </w:pPr>
      <w:r>
        <w:rPr>
          <w:b/>
          <w:lang w:val="kk-KZ"/>
        </w:rPr>
        <w:t xml:space="preserve">     </w:t>
      </w:r>
      <w:r>
        <w:rPr>
          <w:b/>
          <w:lang w:val="kk-KZ"/>
        </w:rPr>
        <w:t>Управление образования Павлодарской области</w:t>
      </w:r>
      <w:r>
        <w:rPr>
          <w:b/>
        </w:rPr>
        <w:t xml:space="preserve"> акимата Павлодарской области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9 сынып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Ағылшын тілі бойынша емтихан билеттері</w:t>
      </w:r>
    </w:p>
    <w:p>
      <w:pPr>
        <w:pStyle w:val="Heading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bCs w:val="false"/>
        </w:rPr>
        <w:t>9-х класс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заменационные билеты по английскому языку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1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. Read the text  and do the task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. Speak on the topic “ The World Ecology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2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 Read the text  and do the task.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. Speak on the topic “Choosing a profession”.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3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. Read the text  and do the task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. Speak on the topic “ The United States Educational System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4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I. Read the text  and do the task.</w:t>
      </w:r>
    </w:p>
    <w:p>
      <w:pPr>
        <w:pStyle w:val="TextBody"/>
        <w:jc w:val="left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. Speak on the topic “Public transport ”.</w:t>
      </w:r>
    </w:p>
    <w:p>
      <w:pPr>
        <w:pStyle w:val="TextBody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5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. Read the text  and do the task.</w:t>
      </w:r>
    </w:p>
    <w:p>
      <w:pPr>
        <w:pStyle w:val="TextBody"/>
        <w:jc w:val="left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II. Speak on the topic “ Your personal attitude towards health”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6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. Read the text  and do the task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. Speak on the topic “ Travelling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7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. Read the text  and do the task.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. Speak on the topic “What makes you feel proud of your country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8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. Read the text  and do the task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. Speak on the topic “Typical school day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9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I. Read the text  and do the task.</w:t>
      </w:r>
    </w:p>
    <w:p>
      <w:pPr>
        <w:pStyle w:val="TextBody"/>
        <w:jc w:val="left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. Speak on the topic “For and against the computer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10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. Read the text  and do the task.</w:t>
      </w:r>
    </w:p>
    <w:p>
      <w:pPr>
        <w:pStyle w:val="TextBody"/>
        <w:jc w:val="left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II. Speak on the topic “Environmental protection”.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11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. Read the text  and do the task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. Speak on the topic “My dream vacation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12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. Read the text  and do the task.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. Speak on the topic “Music in the life teenagers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13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. Read the text  and do the task.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. Speak on the topic “My favourite TV programme  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14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I. Read the text  and do the task.</w:t>
      </w:r>
    </w:p>
    <w:p>
      <w:pPr>
        <w:pStyle w:val="TextBody"/>
        <w:jc w:val="left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. Speak on the topic “Schools in Kazakhstan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15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. Read the text  and do the task.</w:t>
      </w:r>
    </w:p>
    <w:p>
      <w:pPr>
        <w:pStyle w:val="TextBody"/>
        <w:jc w:val="left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II. Speak on the topic “Sports and interests”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16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. Read the text  and do the task.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. Answer the questions to the text.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I. Speak on the topic “Dangers threatening the world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17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. Read the text  and do the task.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. Speak on the topic “Ecological problems in your region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18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. Read the text  and do the task.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. Speak on the topic “Holidays and celebrations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19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I. Read the text  and do the task.</w:t>
      </w:r>
    </w:p>
    <w:p>
      <w:pPr>
        <w:pStyle w:val="TextBody"/>
        <w:jc w:val="left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. Speak on the topic “Private and state schools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20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. Read the text  and do the task.</w:t>
      </w:r>
    </w:p>
    <w:p>
      <w:pPr>
        <w:pStyle w:val="TextBody"/>
        <w:jc w:val="left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II. Speak on the topic “Leisure activities”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45:00Z</dcterms:created>
  <dc:creator>1</dc:creator>
  <dc:description/>
  <cp:keywords/>
  <dc:language>en-US</dc:language>
  <cp:lastModifiedBy>Admin</cp:lastModifiedBy>
  <cp:lastPrinted>2013-04-17T12:16:00Z</cp:lastPrinted>
  <dcterms:modified xsi:type="dcterms:W3CDTF">2013-04-18T09:31:00Z</dcterms:modified>
  <cp:revision>16</cp:revision>
  <dc:subject/>
  <dc:title/>
</cp:coreProperties>
</file>